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283" w:firstLine="284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Výpočtová technika SIRENE II. 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23846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Predmetom zákazky je nákup 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výpočtovej techniky bližšie definovanej v bode 11 a súvisiace služby.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shd w:fill="auto" w:val="clear"/>
        <w:tabs>
          <w:tab w:val="left" w:pos="709" w:leader="none"/>
        </w:tabs>
        <w:spacing w:lineRule="auto" w:line="240" w:before="0" w:after="0"/>
        <w:ind w:left="709" w:right="2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eastAsia="cs-CZ"/>
        </w:rPr>
        <w:t xml:space="preserve">Predmet zákazky je </w:t>
      </w: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  <w:lang w:eastAsia="cs-CZ"/>
        </w:rPr>
        <w:t>spolufinancovaný z fondu pre vnútornú bezpečnosť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eastAsia="cs-CZ"/>
        </w:rPr>
        <w:t xml:space="preserve"> v rámci projektu „Modernizácia a obmena hardvérového a technického vybavenia národnej ústredne SIRENE, INTERPOL a spoločných kontaktných pracovísk / centier policajnej a colnej spolupráce “, kód projektu SK 2017 ISF SC5/NC2/A2/P2.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00000-1 - Počítačové zariadenia a spotrebný materiál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13100-6 - Prenosné počítač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7410-6 - Počítačová myš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7460-1 - Počítačové klávesnic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1300-0 - Zobrazovacie jednotky (obrazovky)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2100-5 - Tlačiarne a zapisovač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125120-8 - Toner do fotokopírovacích strojov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13000-5 - Osobné počítač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4600-4 - Flash pamäť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60000000-8 - 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24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do 60 dní od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425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</w:p>
    <w:p>
      <w:pPr>
        <w:pStyle w:val="Zkladntext1"/>
        <w:shd w:fill="auto" w:val="clear"/>
        <w:spacing w:before="0" w:after="360"/>
        <w:ind w:left="709" w:hanging="0"/>
        <w:rPr/>
      </w:pPr>
      <w:r>
        <w:rPr/>
        <w:t xml:space="preserve">Úrad medzinárodnej policajnej spolupráce Prezídia Policajného zboru, Budyšínska 2/A, 83103 Bratislava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1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363"/>
        <w:gridCol w:w="129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  <w:t>Technické vlastnos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číta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tebook typ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ltifunkčné zariadenie typ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terný pevný dis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B kľú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ľkoplošná podložka pod  laserovú my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45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1 –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očíta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Výrob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Typové označen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0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arameter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Špecifikáci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ocesor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 výkonom min. 7768 bodov v benchmarku </w:t>
            </w:r>
            <w:r>
              <w:rPr>
                <w:rFonts w:cs="Arial Narrow" w:ascii="Arial Narrow" w:hAnsi="Arial Narrow"/>
                <w:sz w:val="24"/>
                <w:szCs w:val="24"/>
                <w:lang w:val="de-DE" w:bidi="en-US"/>
              </w:rPr>
              <w:t xml:space="preserve">Passmark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CPU </w:t>
            </w:r>
            <w:r>
              <w:rPr>
                <w:rFonts w:cs="Arial Narrow" w:ascii="Arial Narrow" w:hAnsi="Arial Narrow"/>
                <w:sz w:val="24"/>
                <w:szCs w:val="24"/>
                <w:lang w:val="de-DE" w:bidi="en-US"/>
              </w:rPr>
              <w:t>benchmark.</w:t>
            </w:r>
            <w:r>
              <w:rPr>
                <w:rFonts w:cs="Arial Narrow" w:ascii="Arial Narrow" w:hAnsi="Arial Narrow"/>
                <w:spacing w:val="-1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mäť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8GB DDR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vný disk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</w:t>
            </w: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56 GB SSD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eťová komunikácia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LAN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Hmotnosť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max. 1,6 kg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inštalovaný operačný systém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edinštalovaný Microsoft Windows 10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Pro </w:t>
            </w:r>
            <w:r>
              <w:rPr>
                <w:rFonts w:cs="Arial Narrow" w:ascii="Arial Narrow" w:hAnsi="Arial Narrow"/>
                <w:sz w:val="24"/>
                <w:szCs w:val="24"/>
              </w:rPr>
              <w:t>64-bit alebo ekvivalentný s platnou OEM licenciou. Ekvivalentom sa rozumie 64-bit OEM operačný systém v 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a kompatibilný s kancelárskym aplikačným balíkom Microsoft Offic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íslušenstvo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  <w:lang w:val="sk-SK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lávesnica so slovenskými klávesmi a počítačová myš</w:t>
            </w:r>
            <w:r>
              <w:rPr>
                <w:rFonts w:cs="Arial Narrow" w:ascii="Arial Narrow" w:hAnsi="Arial Narrow"/>
                <w:sz w:val="24"/>
                <w:szCs w:val="24"/>
                <w:lang w:val="sk-SK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 rámci dodávky spolu s faktúrou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dací list so sériovými (výrobnými) číslami, certifikát o platnosti záruky poskytovanej výrobcom na požadované obdobie a zároveň poskytnúť link na webový nástroj pre overenie záruky poskytovanej výrobcom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 xml:space="preserve">výrobcu zariadenia 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 s fotografiou a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191919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:  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386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 –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Notebook typ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5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Špecifikácia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Note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ocesor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 výkonom min 6405 bodov v benchmarku </w:t>
            </w:r>
            <w:r>
              <w:rPr>
                <w:rFonts w:cs="Arial Narrow" w:ascii="Arial Narrow" w:hAnsi="Arial Narrow"/>
                <w:sz w:val="24"/>
                <w:szCs w:val="24"/>
                <w:lang w:val="de-DE" w:bidi="en-US"/>
              </w:rPr>
              <w:t xml:space="preserve">Passmark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CPU </w:t>
            </w:r>
            <w:r>
              <w:rPr>
                <w:rFonts w:cs="Arial Narrow" w:ascii="Arial Narrow" w:hAnsi="Arial Narrow"/>
                <w:sz w:val="24"/>
                <w:szCs w:val="24"/>
                <w:lang w:val="de-DE" w:bidi="en-US"/>
              </w:rPr>
              <w:t>benchmark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mäť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6 GB DDR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Displej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15“,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LED, </w:t>
            </w:r>
            <w:r>
              <w:rPr>
                <w:rFonts w:cs="Arial Narrow" w:ascii="Arial Narrow" w:hAnsi="Arial Narrow"/>
                <w:sz w:val="24"/>
                <w:szCs w:val="24"/>
              </w:rPr>
              <w:t>s matným alebo antireflexným povrcho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evný disk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512 GB SSD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ýbav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 </w:t>
            </w:r>
            <w:r>
              <w:rPr>
                <w:rFonts w:cs="Arial Narrow" w:ascii="Arial Narrow" w:hAnsi="Arial Narrow"/>
                <w:sz w:val="24"/>
                <w:szCs w:val="24"/>
                <w:lang w:bidi="en-US"/>
              </w:rPr>
              <w:t xml:space="preserve">Touchpad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odsvietená klávesnica </w:t>
            </w:r>
            <w:r>
              <w:rPr>
                <w:rFonts w:cs="Arial Narrow" w:ascii="Arial Narrow" w:hAnsi="Arial Narrow"/>
                <w:sz w:val="24"/>
                <w:szCs w:val="24"/>
                <w:lang w:bidi="en-US"/>
              </w:rPr>
              <w:t xml:space="preserve">s SK </w:t>
            </w:r>
            <w:r>
              <w:rPr>
                <w:rFonts w:cs="Arial Narrow" w:ascii="Arial Narrow" w:hAnsi="Arial Narrow"/>
                <w:sz w:val="24"/>
                <w:szCs w:val="24"/>
              </w:rPr>
              <w:t>lokalizáciou, webová kamer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eťová komunikáci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>min. Wi-Fi, Bluetooth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hra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  <w:lang w:val="en-US" w:bidi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min. </w:t>
            </w:r>
            <w:r>
              <w:rPr>
                <w:rFonts w:cs="Arial Narrow" w:ascii="Arial Narrow" w:hAnsi="Arial Narrow"/>
                <w:sz w:val="24"/>
                <w:szCs w:val="24"/>
                <w:lang w:bidi="en-US"/>
              </w:rPr>
              <w:t>dokovací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bidi="en-US"/>
              </w:rPr>
              <w:t>konekto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inštalovaný operačný systém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>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edinštalovaný Microsoft Windows 10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Pro </w:t>
            </w:r>
            <w:r>
              <w:rPr>
                <w:rFonts w:cs="Arial Narrow" w:ascii="Arial Narrow" w:hAnsi="Arial Narrow"/>
                <w:sz w:val="24"/>
                <w:szCs w:val="24"/>
              </w:rPr>
              <w:t>64-bit alebo ekvivalentný s platnou OEM licenciou. Ekvivalentom sa rozumie 64-bit OEM operačný systém v 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a kompatibilný s kancelárskym aplikačným balíkom Microsoft Offic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atéri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pacita min. 45 Wh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íslušenstv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ška na NB cez rameno s minimálne 2 vreckami kompatibilná s rozmerom dodaného notebooku v prevedení Business alebo Fashion, bezdrôtová optická myš s min. 1000 dpi.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 rámci dodávky spolu s faktúrou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dací list so sériovými (výrobnými) číslami, certifikát o platnosti záruky poskytovanej výrobcom na požadované obdobie a zároveň poskytnúť link na webový nástroj pre overenie záruky poskytovanej výrobcom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 xml:space="preserve">výrobcu zariadenia 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 s fotografiou a technickou špecifikáciou ponúkaného zariadenia, napr. link na technický alebo katalógový list. </w:t>
            </w:r>
          </w:p>
          <w:p>
            <w:pPr>
              <w:pStyle w:val="Textkomentra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:  predloženie printscreenu, ktorý bude preukazovať dosiahnutú hodnotu ponúkaného CPU v benchmarku Passmark CPU benchmark, pre položku č.2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184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Mon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0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nito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hlopriečka disple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3,8“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líšenie obrazovk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920 x 1200 px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splej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IPS, </w:t>
            </w:r>
            <w:r>
              <w:rPr>
                <w:rFonts w:cs="Arial Narrow" w:ascii="Arial Narrow" w:hAnsi="Arial Narrow"/>
                <w:sz w:val="24"/>
                <w:szCs w:val="24"/>
              </w:rPr>
              <w:t>s matným alebo antireflexným povrcho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ýchlosť odozv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x. 8 m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stupy/výstup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DisplayPort, HDMI, VG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 rámci dodávky spolu s faktúro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dací list so sériovými (výrobnými) číslami, certifikát o platnosti záruky poskytovanej výrobcom na požadované obdobie a zároveň poskytnúť link na webový nástroj pre overenie záruky poskytovanej výrobcom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 xml:space="preserve">výrobcu zariadenia 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 s fotografiou a technickou špecifikáciou ponúkaného zariadenia, napr. link na technický alebo katalógový list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ložka č. 4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Multifunkčné zariadenie typ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Špecifikácia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930" w:leader="none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amostatne stojace multifunkčné zariad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át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A4, A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unkci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lač, kopírovanie, skenovanie a faxovani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chnológia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aserov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rba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rebn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líšenie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200 x 1200 dp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zyky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Postscript </w:t>
            </w:r>
            <w:r>
              <w:rPr>
                <w:rFonts w:cs="Arial Narrow" w:ascii="Arial Narrow" w:hAnsi="Arial Narrow"/>
                <w:sz w:val="24"/>
                <w:szCs w:val="24"/>
              </w:rPr>
              <w:t>3, PCL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ozhranie: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USB 2.0 + LAN alebo 10/100/1000Mbps</w:t>
            </w: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mäť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 1,26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>GB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elkový počet vstupných zásobníkov 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patibilita s operačnými systémami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MS Windows 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ýchlosť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5 str./min. čiernobiele A4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bojstranná tlač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utomatick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kenova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rebné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n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časťou dodávky musí byť aj originálna štandardná sada tonerov (nie štartovacia sada, ale plnohodnotná sada), kompatibilná s ponúknutým zariadením. Toner musí mať ochranné známky výrobcu príslušnej značky, ak ich výrobca zariadení príslušnej značky na náplň aplikuje, nesmie byť recyklovaný, repasovaný, renovovaný.</w:t>
            </w:r>
          </w:p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dnávateľ si vyhradzuje právo prevziať iba tovar funkčný, bez zjavných vád, dodaný v kompletnom stave a v požadovanom množstve. V opačnom prípade si vyhradzuje právo nepodpísať dodací list, neprebrať dodaný tovar a nezaplatiť cenu za neprebraný tovar.</w:t>
            </w:r>
          </w:p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var musí byť nový, zabalený v neporušených originálnych obaloch výrobcu, nesmie byť pred dodaním používaný alebo opotrebovaný, či testovaný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ýmena spotrebného materiálu a manipulácia so zariadení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tarávateľom vymeniteľné všetky spotrebné komponenty zariadenia, bez nutnosti servisného zásahu servisného technika dodávateľa, resp. autorizovaného servisného strediska, obstarávateľom premiestniteľné zariadenie v rámci budovy ako aj medzi objektami, bez nutnosti servisného zásahu servisného technika dodávateľa, resp. autorizovaného servisného strediska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 rámci dodávky spolu s faktúro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cí list so sériovými (výrobnými) číslami, certifikát o platnosti záruky poskytovanej výrobcom na požadované obdobie a zároveň poskytnúť link na webový nástroj pre overenie záruky poskytovanej výrobc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975" w:leader="none"/>
              </w:tabs>
              <w:rPr>
                <w:rFonts w:ascii="Arial Narrow" w:hAnsi="Arial Narrow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sk-SK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 xml:space="preserve">výrobcu zariadenia 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s fotografiou a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138"/>
        <w:gridCol w:w="3225"/>
        <w:gridCol w:w="3016"/>
      </w:tblGrid>
      <w:tr>
        <w:trPr>
          <w:trHeight w:val="2111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5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Externý pevný dis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2 k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xterný pevný disk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át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,5“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pacita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TB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hrani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USB 3.2 Gen 1 alebo Gen 2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patibilita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MS Windows 7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Šifrovani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6-bitové hardvérové AE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 rámci dodávky spolu s faktúrou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dací list so sériovými (výrobnými) číslami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 xml:space="preserve">výrobcu zariadenia 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 s fotografiou a technickou špecifikáciou ponúkaného zariadenia, napr. link na technický alebo katalógový list.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6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USB kľú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97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á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v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pacit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64 GB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hra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USB 3.2 Gen 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ýchlosť čítani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00 MB/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 xml:space="preserve">výrobcu zariadenia 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 s fotografiou a technickou špecifikáciou ponúkaného zariadenia, napr. link na technický alebo katalógový list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7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Veľkoplošná podložka pod laserovú my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0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dložka pod laserovú my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mer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40x35x0,3c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 xml:space="preserve">výrobcu zariadenia 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 s fotografiou a technickou špecifikáciou ponúkaného zariadenia, napr. link na technický alebo katalógový list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9z0">
    <w:name w:val="WW8Num9z0"/>
    <w:qFormat/>
    <w:rPr>
      <w:rFonts w:ascii="Tahoma" w:hAnsi="Tahoma" w:eastAsia="Times New Roman" w:cs="Times New Roman"/>
    </w:rPr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4:03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2-05-23T08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